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100" w:after="0"/>
        <w:ind w:left="851" w:hanging="0"/>
        <w:rPr>
          <w:b/>
          <w:b/>
          <w:bCs/>
        </w:rPr>
      </w:pPr>
      <w:r>
        <w:rPr>
          <w:b/>
          <w:bCs/>
        </w:rPr>
        <w:t>Przedsiębiorstwo Projektowo – Wykonawcze S.C.</w:t>
      </w:r>
    </w:p>
    <w:p>
      <w:pPr>
        <w:pStyle w:val="NormalnyWeb"/>
        <w:spacing w:before="10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                 „</w:t>
      </w:r>
      <w:r>
        <w:rPr>
          <w:b/>
          <w:bCs/>
        </w:rPr>
        <w:t>NIWELLA”</w:t>
      </w:r>
    </w:p>
    <w:p>
      <w:pPr>
        <w:pStyle w:val="NormalnyWeb"/>
        <w:spacing w:before="100" w:after="0"/>
        <w:ind w:left="851" w:hanging="0"/>
        <w:rPr>
          <w:sz w:val="26"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97- 400 Bełchatów ul. Kalinowa 35</w:t>
      </w:r>
    </w:p>
    <w:p>
      <w:pPr>
        <w:pStyle w:val="Normal"/>
        <w:tabs>
          <w:tab w:val="clear" w:pos="708"/>
          <w:tab w:val="left" w:pos="22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Heading9"/>
        <w:spacing w:lineRule="auto" w:line="276"/>
        <w:ind w:left="56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none"/>
        </w:rPr>
        <w:t xml:space="preserve">     </w:t>
      </w:r>
      <w:r>
        <w:rPr>
          <w:rFonts w:cs="Times New Roman" w:ascii="Times New Roman" w:hAnsi="Times New Roman"/>
          <w:b/>
          <w:u w:val="none"/>
        </w:rPr>
        <w:t>Zleceniodawca: Gmina Miasto Tomaszów Mazowiecki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ul. P.O.W.   10/16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97-200 Tomaszów Ma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caps/>
          <w:szCs w:val="24"/>
        </w:rPr>
        <w:t>Specyfikacja  Techn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Kanalizacja  deszczowa   i  odwodnienie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Cs w:val="24"/>
        </w:rPr>
        <w:t>ulic na terenie oś. „Ludwików” w Tomaszowie Maz.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Lokalizacja : Dz. Nr 1756  obr. 29 Szczerców.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CPV – 45232440-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100" w:after="0"/>
        <w:ind w:left="1416" w:hanging="0"/>
        <w:rPr/>
      </w:pPr>
      <w:r>
        <w:rPr/>
        <w:t xml:space="preserve">                   </w:t>
      </w:r>
      <w:r>
        <w:rPr>
          <w:b/>
        </w:rPr>
        <w:t xml:space="preserve">Kat. obiektu  bud. XXVI         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851" w:hanging="0"/>
        <w:rPr/>
      </w:pPr>
      <w:r>
        <w:rPr>
          <w:b/>
          <w:bCs/>
        </w:rPr>
        <w:t>Autor:</w:t>
      </w:r>
      <w:r>
        <w:rPr>
          <w:b/>
        </w:rPr>
        <w:t xml:space="preserve"> inż. Elżbieta Andrzejczak</w:t>
      </w:r>
    </w:p>
    <w:p>
      <w:pPr>
        <w:pStyle w:val="NormalnyWeb"/>
        <w:spacing w:before="100" w:after="0"/>
        <w:ind w:left="851" w:hanging="0"/>
        <w:rPr/>
      </w:pPr>
      <w:r>
        <w:rPr/>
        <w:t xml:space="preserve"> </w:t>
      </w:r>
      <w:r>
        <w:rPr/>
        <w:t>upr. GPII460-80/76, 1/82/WMŁ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851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sierpień   2017 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410" w:right="707" w:gutter="0" w:header="567" w:top="623" w:footer="72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</w:t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4"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TĘP                                                                  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1.    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 Przedmiot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są wymagania dotyczące wykona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odbioru robót związanych z budową kanalizacji deszczowej i odwodnienia  dróg gminnych na terenie oś. „Ludwików” w Tomaszowie Maz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 jest stosowana jako dokument przetargowy </w:t>
        <w:br/>
        <w:t>i kontraktowy przy zleceniu robót wymienionych w p. 1.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 Zakres robót objętych S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stalenia zawarte w niniejszej  specyfikacji dotyczą prowadzenia robót związanych            z wykonaniem przyłącza  kanalizacji deszczowej i odwodnienia nawierzchni.</w:t>
      </w:r>
    </w:p>
    <w:p>
      <w:pPr>
        <w:pStyle w:val="Tekstpodstawowywcity21"/>
        <w:spacing w:lineRule="auto" w:line="240"/>
        <w:ind w:left="0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ługość projektowanej   kanalizacji deszczowej i podłączenia wpustów stanowi:</w:t>
      </w:r>
    </w:p>
    <w:p>
      <w:pPr>
        <w:pStyle w:val="Tekstpodstawowywcity21"/>
        <w:spacing w:lineRule="auto" w:line="276"/>
        <w:ind w:left="0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•  </w:t>
      </w:r>
      <w:r>
        <w:rPr>
          <w:rFonts w:cs="Times New Roman" w:ascii="Times New Roman" w:hAnsi="Times New Roman"/>
          <w:sz w:val="24"/>
          <w:szCs w:val="24"/>
        </w:rPr>
        <w:t>kanalizacja  deszczowa :</w:t>
      </w:r>
    </w:p>
    <w:p>
      <w:pPr>
        <w:pStyle w:val="Tekstpodstawowywcity21"/>
        <w:spacing w:lineRule="auto" w:line="276"/>
        <w:ind w:left="0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D 500  PVC     L  =     346,00 m </w:t>
      </w:r>
    </w:p>
    <w:p>
      <w:pPr>
        <w:pStyle w:val="Tekstpodstawowywcity21"/>
        <w:spacing w:lineRule="auto" w:line="276"/>
        <w:ind w:left="0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D 400  PVC     L  =     481,00 m  </w:t>
      </w:r>
    </w:p>
    <w:p>
      <w:pPr>
        <w:pStyle w:val="Tekstpodstawowywcity21"/>
        <w:spacing w:lineRule="auto" w:line="276"/>
        <w:ind w:left="0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  315  PVC    L  =  1 121,00 m</w:t>
      </w:r>
    </w:p>
    <w:p>
      <w:pPr>
        <w:pStyle w:val="Tekstpodstawowywcity21"/>
        <w:spacing w:lineRule="auto" w:line="276"/>
        <w:ind w:left="0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•  </w:t>
      </w:r>
      <w:r>
        <w:rPr>
          <w:rFonts w:cs="Times New Roman" w:ascii="Times New Roman" w:hAnsi="Times New Roman"/>
          <w:sz w:val="24"/>
          <w:szCs w:val="24"/>
        </w:rPr>
        <w:t>odwodnienie terenu :</w:t>
      </w:r>
    </w:p>
    <w:p>
      <w:pPr>
        <w:pStyle w:val="Tekstpodstawowywcity21"/>
        <w:spacing w:lineRule="auto" w:line="276"/>
        <w:ind w:left="0" w:right="0" w:hanging="14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liczba  wpustów i elementów odwodnienia liniowego  - szt. 90  </w:t>
      </w:r>
    </w:p>
    <w:p>
      <w:pPr>
        <w:pStyle w:val="Tekstpodstawowywcity21"/>
        <w:spacing w:lineRule="auto" w:line="276"/>
        <w:ind w:left="0" w:right="0" w:hanging="142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łączna długość podłączenia elementów odwodnienia    </w:t>
      </w:r>
    </w:p>
    <w:p>
      <w:pPr>
        <w:pStyle w:val="Tekstpodstawowywcity21"/>
        <w:spacing w:lineRule="auto" w:line="276"/>
        <w:ind w:left="0" w:right="0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 200  PVC     ∑L = 274,00 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ST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jest odpowiedzialny za jakość ich wykonania oraz zgodność </w:t>
        <w:br/>
        <w:t>z dokumentacją kontraktową, ST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   MATERIAŁ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ami stosowanymi do wykonania kanalizacji deszczowej  s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  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1. Rury kanalizacyjne PVC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kanalizacyjne średnicy D  500, 400, 315, 200  o sztywności obwodowej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8 KN/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– lite. , </w:t>
      </w:r>
      <w:r>
        <w:rPr>
          <w:rFonts w:cs="Times New Roman" w:ascii="Times New Roman" w:hAnsi="Times New Roman"/>
          <w:lang w:val="de-DE"/>
        </w:rPr>
        <w:t>wg  PN – EN 140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 Studzienki kanalizacyjne z kręgów beto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astosować studzienki z kręgów betonowych  z dnem prefabrykowan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betonu  kl. c. 35/45 wodoszczelnego o nasiąkliwości min  W6  łączo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szczelki gum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1. Komora robocza studni z kręgów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(powyżej wlotu kanałów) powinny być wykonane z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ów betonowych odpowiadających wymaganiom  PN –EN 1917 : 200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 robocza poniżej wejścia kanałów powinna być wykonana z  kręgu z dnem  (dennicy) wg   PN- EN 1917: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2. Dno studzienki z kręgów 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no studzienki zaprojektowano  jako prefabrykowane, posadowione na warstwie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dego betonu 10 cm i podsypce piaskowej 15 cm.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3. Włazy kanałowe do studni z kręgów żelbe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należy wykonywać jak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żeliwne typu ciężkiego odpowiadające wymaganiom PN-EN 124 : 2000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średnicy 625 mm, na 40 T z wkładką gumową  zatopioną. Pokrywa zamykana antywłamaniow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4. Separato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ć separatory węglowodorów ropopochodnych lamelowe, z wewnętrzn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inięciem, o przepustowości 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10/100  l/s  -  szt.1, obudowa żelbetowa o średnicy Dw 1200 mm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15/150  l/s  -  szt.1, obudowa żelbetowa o średnicy Dw 1200 m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ominięcia wewnętrznego wykonać ominięcie zewnętr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ąć podpór odpływu równy połowie średnicy ru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paratory winny posiadać aprobaty technicz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5. Osadni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ć osadniki pionowe o średnicy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 D 1200 mm, v</w:t>
      </w:r>
      <w:r>
        <w:rPr>
          <w:rFonts w:cs="Times New Roman" w:ascii="Times New Roman" w:hAnsi="Times New Roman"/>
          <w:vertAlign w:val="subscript"/>
        </w:rPr>
        <w:t>cz</w:t>
      </w:r>
      <w:r>
        <w:rPr>
          <w:rFonts w:cs="Times New Roman" w:ascii="Times New Roman" w:hAnsi="Times New Roman"/>
        </w:rPr>
        <w:t xml:space="preserve"> = 1,0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 D 1500 mm, v</w:t>
      </w:r>
      <w:r>
        <w:rPr>
          <w:rFonts w:cs="Times New Roman" w:ascii="Times New Roman" w:hAnsi="Times New Roman"/>
          <w:vertAlign w:val="subscript"/>
        </w:rPr>
        <w:t>cz</w:t>
      </w:r>
      <w:r>
        <w:rPr>
          <w:rFonts w:cs="Times New Roman" w:ascii="Times New Roman" w:hAnsi="Times New Roman"/>
        </w:rPr>
        <w:t xml:space="preserve"> = 2,0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dniki winny posiadać aprobaty technicz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6  Wpusty deszcz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a wpustu deszczowego D 500 mm betonowe monolityczne lub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, z osadnikiem lub bez osadnika, w zależności od układu wysokościowego wpustu i odbiornika wód opadowych i roztopowych wg   PN-EN 1917 : 20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ust deszczowy uliczny jezdniowy, lub krawężnikowo jezdniowy uchylne, żeliw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feroidalne wg PN-EN 12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e liniowe KL 400, szerokość koryta 10 cm, kratka ze stali nierdzewne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7  Klapa zwrot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lapa zwrotna, kanalizacyjna D 500 mm, montowana w studzience  D 1200 mm na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cisk do rury PVC. Korpus i klapa z PEHD. Części zawieszenia stal. wg  EN1.4301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4. Bet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  powinien odpowiadać wymaganiom  PN-EN 206-1 :200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 Składowanie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. Rury kanał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składować na otwartej przestrzeni, układając je w pozycji leżącej jedno lub wielowarstwowo, albo w pozycji stojąc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składowania powinna być utwardzona i zabezpieczona przed gromadzeniem się wód opad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ładowania poziomego pierwszą warstwę rur należy ułożyć na podkładach drewnianych. Podobnie na podkładach drewnianych należy układać wyroby w pozycji stojącej i jeżeli powierzchnia składowania nie odpowiada w/w wymagani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układać rury według poszczególnych grup, wielkości </w:t>
        <w:br/>
        <w:t xml:space="preserve">i gatunków w sposób zapewniający stateczność oraz umożliwiający dostęp do poszczególnych stosów lub pojedynczych rur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2. Kręg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i można składować na powierzchni nieutwardzonej pod warunkiem, </w:t>
        <w:br/>
        <w:t>że nacisk kręgów przekazywany na grunt nie przekracza 0,5 M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składowaniu wyrobów w pozycji wbudowania wysokość składowania nie powinna przekraczać 1,8 m. Składowanie powinno umożliwić dostęp do poszczególnych stosów wyrobów lub pojedynczych kręgó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3.  Włazy kanałowe i stopnie do studni z kręgów 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4.  Kruszyw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uszywo należy składować na utwardzonym i odwodnionym podłożu </w:t>
        <w:br/>
        <w:t>w sposób zabezpieczający je przed zanieczyszczeniem i zmieszaniem z innymi rodzajami i frakcjami kruszy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3.  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sprzętu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 Sprzęt do wykonania kanalizacji deszcz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wykonania kanalizacji sanitarn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 przedsiębier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ycharek kołowych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 grunt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rek mechani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zkowoz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4.  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magania dotyczące transportu zgodne z obowiązującymi normam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4.2. Transport rur kanałowych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gą być przewożone dowolnymi środkami transportu w sposób zabezpieczający je przed uszkodzeniem lub zniszcz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przewóz rur w pozycji poziomej wzdłuż środka transportu, </w:t>
        <w:br/>
        <w:t>z wyjątkiem rur betonowych o stosunku średnicy nominalnej do długości, większej niż 1,0 m, które należy przewozić w pozycji pionowej i tylko w jednej warstw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bezpieczy wyroby przewożone w pozycji poziomej przed przesuwaniem i przetaczaniem pod wpływem sił bezwładności występujących </w:t>
        <w:br/>
        <w:t>w czasie ruchu pojazd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ierwszą warstwę rur kielichowych należy układać na podkładach drewnianych, zaś  poszczególne warstwy w miejscach stykania się wyrobów należy przekładać materiałem wyściółkowym (o grubości warstwy od 2 do 4 cm po ugnieceniu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. Transport kręgów betonowych studni kanalizacyjnych i wpustów deszcz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kręgów powinien odbywać się samochodami w pozycji wbudowania lub prostopadle do pozycji wbud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zabezpieczenia przed uszkodzeniem przewożonych elementów, Wykonawca dokona ich usztywnienia przez zastosowanie przekładek, rozpór i klinów </w:t>
        <w:br/>
        <w:t>z drewna, gumy lub innych odpowiednich materiał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oszenie i opuszczanie kręgów o średnicy 1,0 m należy wykonywać </w:t>
        <w:br/>
        <w:t xml:space="preserve">za pomocą minimum trzech lin zawiesia rozmieszczonych równomiernie </w:t>
        <w:br/>
        <w:t>na obwodzie prefabryka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. Transport włazów kanałowych, kratek wpustów deszczowych, klap zwrot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mogą być transportowane dowolnymi środkami transportu w sposób zabezpieczony przed przemieszczaniem i uszkodz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5. Transport mieszanki beton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6. Transport kruszyw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7. Transport cementu i jego przechowywanie</w:t>
      </w:r>
    </w:p>
    <w:p>
      <w:pPr>
        <w:pStyle w:val="Normal"/>
        <w:spacing w:lineRule="atLeast" w:line="1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cementu i przechowywanie powinny być zgodne z BN-88/6731-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5. WYKONANIE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5.2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3. Roboty ziem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py należy wykonać jako otwarte obudowa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zerokość wykopu uwarunkowana jest zewnętrznymi wymiarami kanału, </w:t>
        <w:br/>
        <w:t xml:space="preserve">do których dodaje się obustronnie 0,4 m jako zapas potrzebny na deskowanie ścian              i uszczelnienie styków. Deskowanie ścian wykopu należy prowadzić </w:t>
        <w:br/>
        <w:t>w miarę jego głębienia. Wydobyty grunt z wykopu powinien być wywieziony przez Wykonawcę na odkła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wykopu powinno być równe i wykonane ze spadkiem ustalonym w dokumentacji projektowej, przy czym dno wykopu Wykonawca wykona  na poziomie wyższym od rzędnej projektowanej o 0,2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djęcie pozostawionej warstwy  0,20 m  gruntu powinno być wykonane bezpośrednio przed ułożeniem przewodów rurowych. Zdjęcie  tej warstwy Wykonawca wykona ręcznie. Zasypka gruntem sypkim zagęszczalnym  do spodu  konstrukcji  drog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4.  Przygotow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ły projektuje się ułożyć na podsypce piaskowej grubości 15 c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podłoża powinno wynosić 99 % w skali Proctora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 Roboty montaż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łębokości i spadki dna kanałów należy wykonać zgodnie z dokumentacją  projektow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1. Rury kanał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czelnienia złączy rur kanałowych można wykonać przy pomocy uszczelek gum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ury należy układać w temperaturze powyżej 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 a wszelkiego rodzaju betonowania wykonywać w temperaturze nie mniejszej niż + 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kończeniem dnia roboczego bądź przed zejściem z budowy należy zabezpieczyć końce ułożonego kanału przed zamul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5.2. Odgałęzienia 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wykonać zgodnie z projektem. Przy wykonywaniu odgałęzień i przyłączy należy przestrzegać następujących zasa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powinna być prosta, bez załamań w planie i pionie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przekrój  przewodu  powinien wynosić 0,20 m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do kanału może być wykonane za pośrednictwem studzienki rewizyj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y  powinny być zgodna z kierunkiem spadku kanału zbiorcz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3. Studzienki kanalizacyj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godnie z projektem, przy zachowaniu następujących zasad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rzelotowe powinny być lokalizowane na odcinkach prostych kanałów) lub na zmianie kierunku kanał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należy wykonywać na uprzednio wzmocnionym dnie wykopu </w:t>
        <w:br/>
        <w:t>i przygotowanym fundamencie betonow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rewizyjne składają się z następujących częśc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kanałowego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ni złaz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udzienki przewiduje się wykonać  bezpośrednio na komorze roboczej. Za pośrednictwem pierścienia odciążającego należy umieścić płytę pokrywową, a na niej skrzynkę włazową wg PN- EN 124 : 20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studzienki należy wykonać  jako prefabrykow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neta w dolnej części 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o studzienki powinno mieć spadek co najmniej 3 ‰ w kierunku kin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usytuowane w korpusach drogi (lub innych miejscach narażonych na obciążenia dynamiczne) powinny mieć właz typu ciężki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ścianie studni należy zamontować mijankowo stopnie złazowe w dwóch rzędach, w odległościach pionowych 0,50 m i w odległości poziomej osi stopni 0,3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4. Zasypanie wykopów i ich zagęszcz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sypywanie rur w wykopie należy prowadzić gruntem sypkim warstwami grubości 30 cm. Materiał zasypkowy powinien być równomiernie układany i zagęszczany po obu stronach przewodu. Wskaźnik zagęszczenia powinien wynosić Is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,0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6.   KONTROLA  JAKOŚCI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teriałów do betonu i zapraw i ustalić recep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2. Kontrola, pomiary i badania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tałej i systematycznej kontroli prowadzonych robót w zakresie i z częstotliwością określoną w niniejszej ST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założonych ław celowniczych w nawiązaniu </w:t>
        <w:br/>
        <w:t>do podanych  stałych punktów  wysokościowych z dokładnością odczytu do 1 cm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kanał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zgodności z dokumentacją projektową założenia przewodów </w:t>
        <w:br/>
        <w:t>i studzienek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spadku kanału deszczowego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łożenia przewodów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szczelniania przewodów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skaźników zagęszczenia poszczególnych warstw zasyp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posadowienia studzienek ściekowych (kratek) </w:t>
        <w:br/>
        <w:t>i pokryw włazowych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abezpieczenia przed korozją.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3. Dopuszczalne tolerancje i wymag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grubości warstwy  podłoża nie powinno przekroczyć ± 3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zerokości warstwy podłoża nie powinno przekraczać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kolektora rurowego w planie, odchylenie odległości osi ułożonego kolektora od osi przewodu ustalonej na ławach celowniczych nie powinna przekraczać ± 5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padku ułożonego kolektora od przewidzianego w projekcie nie powinno przekraczać – 5 % projektowanego spadku (przy zmniejszonym spadku)    i + 10 % projektowanego spadku (przy zwiększonym spadk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zasypki wykopów określony w trzech miejscach </w:t>
        <w:br/>
        <w:t>na długości 100 m powinien być zgodny z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ędne kratek ściekowych i pokryw studzienek powinny być dostosowane do rzędnych projektowanej niwele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7. OBMIAR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j i odebranej kanaliz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8.    ODBIÓR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 Ogólne zasady odbioru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ST 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2. Odbiór robót zanikających i ulegających zakryc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ntażowe wykonania rur kanałowych i podłączenia wpustu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studzienki  kanalizacyjne, 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mory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izolacja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y zagęszczony wykop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wpusty deszczowe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ługość odcinka robót ziemnych poddana odbiorowi nie powinna być mniejsza  od 5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9. PODSTAWA 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ą przedmiot umowy między Zamawiającym a Wykonawc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2. Cena jednostki obmiar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1 m wykonanej i odebranej kanalizacj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przygotowaw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 w gruncie kat. I – IV wraz  z umocnieniem ścian wykopu i jego odwodni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i fundamen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kanalizacyjnych, studni, studzienek, podłączenia wpustów deszczowych.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 rur i studzienek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specyfikacji techniczn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 xml:space="preserve">10.     PRZEPISY  ZWIĄZA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ystemach kanalizacji grawitacyjnej 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1:2000 – Zewnętrzne systemy kanalizacyjne. Pojęcia ogólne               i definicj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2:2000 – Zewnętrzne systemy kanalizacyjne. Wymag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3:2000 – Zewnętrzne systemy kanalizacyjne. Plan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6:2002 – Zewnętrzne systemy kanalizacyjne. Część 6-Układy pompow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7:2002 – Zewnętrzne systemy kanalizacyjne. Część7 – Eksploatacja        i użytk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610 :2002 – Budowa i badanie przewodów kanalizacyj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476 -1:2007 – Systemy bezciśnieniowe podziemnych przewodów 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 tworzyw sztucznych do odwodnień i kanalizacj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-1 i 2:2009 – Systemy przewodów rurowych z tworzyw sztucznych do podziemnej bezciśnieniowej kanalizacji deszczowej i sanitarnej wraz ze studzienkami   i kształtkam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1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1: Wymagania ogóln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2:2004 – Systemy przewodów rurowych z tworzyw sztucznych do ciśnieniowych rurociągów do wody użytkowej i  kanalizacji deszczowej oraz  sanitarnej układane pod ziemią i nad ziemią. Polietylen (PE) . Część 2: R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3:2004 – Systemy przewodów rurowych z tworzyw sztucznych do ciśnieniowych rurociągów do wody użytkowej i  kanalizacji deszczowej oraz  sanitarnej układane pod ziemią i nad ziemią. Polietylen (PE) . Część 3: Kształtki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4:2004 – Systemy przewodów rurowych z tworzyw sztucznych do ciśnieniowych rurociągów do wody użytkowej i  kanalizacji deszczowej oraz  sanitarnej układane pod ziemią i nad ziemią. Polietylen (PE) . Część 4: Armatur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5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5 : Przydatność do stosowania w systemi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 -1:2004U – Systemy przewodów rurowych z tworzyw sztucznych do bezciśnieniowej  kanalizacji deszczowej  i ściekowej układanej pod ziemią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lastyfikowany poli(chlorek winylu) (PVC-U), polipropylen(PP                           i polietylen(PE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1: Wymagania dla kształtek pomocniczych łącznie z płytkimi studzienkami rewizyjnym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2:2003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2: Zalecenia dotyczące oceny zgod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3:2002 U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3: Zalecenia dotyczące wykonania instal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666 - 4:2007 – Systemy  przewodów  rurowych  z  tworzyw  sztucznych do podziemnego  bezciśnieniowego odwodnienia  i  kanalizacji – polietylen P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758 - 1:2009 – Systemy  przewodów  rurowych  z  tworzyw  sztucznych do podziemnego  bezciśnieniowego odwodnienia  i  kanalizacji – polipropylen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206 - 1:2003 – Beton .Część 1:  Wymagania, właściwości, produkcja             i zgodność 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PN – EN 1008 : 2004 – Woda zarobowa do betonu. Specyfikacja pobierania próbek, badanie i ocena przydatności  wody  zarobowej do  betony, w tym wody  odzyskanej        z procesów produkcji beton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de-DE"/>
        </w:rPr>
        <w:t xml:space="preserve">PN – EN 197 - 1:2002 – Cement. </w:t>
      </w:r>
      <w:r>
        <w:rPr>
          <w:rFonts w:cs="Times New Roman" w:ascii="Times New Roman" w:hAnsi="Times New Roman"/>
        </w:rPr>
        <w:t xml:space="preserve">Część 1: Skład, wymagania i kryteria zgodności dotyczące cementów powszechnego użytk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7 – Budowa i badania przewodów kanalizacyjnych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101: 2005 – Stopnie żeliwne do studzienek kontrol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24 : 2000 – Włazy kanałowe. Ogólne wymagania i bad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4: 2000 – Zwieńczenia wpustów i studzienek kanalizacyjnych do nawierzchni  dla ruchu pieszego i kołow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               w systemach kanalizacji grawitacyjn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681: 2002 – Uszczelnienia z elastomerów. Wymagania materiałowe dotyczące uszczelek złączy rur wodociągowych i odwadniających .Część 1- Gum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2/ Ap1: 2007 –  Budowa i badania przewodów kanalizacyj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830:2007 – Podstawy studzienek włazowych i niewłazowych                     z termoplastycznych tworzyw sztucznych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982:2007 – Systemy  przewodów  rurowych i osłonowych  z  tworzyw  sztucznych – trzony lub rury wnoszące do studzienek włazowych i niewłazow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917:2004 – Studzienki kanalizacyjne włazowe i niewłazowe z betonu niezbrojonego , z betonu zbrojonego włóknem stalowym i żelbetowe. W tym wpusty uliczne betonow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– Studzienki kanalizacyjne włazowe i niewłazowe  z  tworzyw  sztucznych</w:t>
      </w:r>
    </w:p>
    <w:sectPr>
      <w:headerReference w:type="default" r:id="rId4"/>
      <w:footerReference w:type="default" r:id="rId5"/>
      <w:type w:val="nextPage"/>
      <w:pgSz w:w="11906" w:h="16838"/>
      <w:pgMar w:left="2410" w:right="707" w:gutter="0" w:header="567" w:top="623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Times New Roman" w:hAnsi="Times New Roman" w:eastAsia="Times New Roman" w:cs="Times New Roman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de-D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Arial" w:hAnsi="Arial" w:cs="Arial"/>
      <w:sz w:val="24"/>
    </w:rPr>
  </w:style>
  <w:style w:type="character" w:styleId="StopkaZnak">
    <w:name w:val="Stopka Znak"/>
    <w:basedOn w:val="Domylnaczcionkaakapitu1"/>
    <w:qFormat/>
    <w:rPr>
      <w:rFonts w:ascii="Arial" w:hAnsi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142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993" w:right="0" w:hanging="993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24:00Z</dcterms:created>
  <dc:creator>Wersja testowa</dc:creator>
  <dc:description/>
  <cp:keywords/>
  <dc:language>en-US</dc:language>
  <cp:lastModifiedBy>Ja</cp:lastModifiedBy>
  <cp:lastPrinted>2016-03-14T11:07:00Z</cp:lastPrinted>
  <dcterms:modified xsi:type="dcterms:W3CDTF">2017-08-16T15:51:00Z</dcterms:modified>
  <cp:revision>4</cp:revision>
  <dc:subject/>
  <dc:title>Zleceniodawca:   Gmina  Wola Krzysztoporska</dc:title>
</cp:coreProperties>
</file>